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5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</w:tblGrid>
      <w:tr>
        <w:trPr/>
        <w:tc>
          <w:tcPr>
            <w:tcW w:w="40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40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риказу</w:t>
            </w:r>
          </w:p>
        </w:tc>
      </w:tr>
      <w:tr>
        <w:trPr/>
        <w:tc>
          <w:tcPr>
            <w:tcW w:w="40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партамента здравоохранения</w:t>
            </w:r>
          </w:p>
        </w:tc>
      </w:tr>
      <w:tr>
        <w:trPr/>
        <w:tc>
          <w:tcPr>
            <w:tcW w:w="40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стромской области</w:t>
            </w:r>
          </w:p>
        </w:tc>
      </w:tr>
      <w:tr>
        <w:trPr/>
        <w:tc>
          <w:tcPr>
            <w:tcW w:w="40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«___» ______ 2012 г. №  _____</w:t>
            </w:r>
          </w:p>
        </w:tc>
      </w:tr>
    </w:tbl>
    <w:p>
      <w:pPr>
        <w:pStyle w:val="Style21"/>
        <w:widowControl/>
        <w:jc w:val="center"/>
        <w:rPr>
          <w:rStyle w:val="FontStyle25"/>
          <w:sz w:val="12"/>
          <w:szCs w:val="12"/>
        </w:rPr>
      </w:pPr>
      <w:r>
        <w:rPr/>
      </w:r>
    </w:p>
    <w:p>
      <w:pPr>
        <w:pStyle w:val="Style21"/>
        <w:widowControl/>
        <w:jc w:val="center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Рекомендации по обеспечению реализации Порядка оказания медицинской помощи </w:t>
      </w:r>
      <w:r>
        <w:rPr>
          <w:sz w:val="28"/>
          <w:szCs w:val="28"/>
        </w:rPr>
        <w:t>взрослому населению по профилю «нефрология»</w:t>
      </w:r>
      <w:r>
        <w:rPr>
          <w:rStyle w:val="FontStyle25"/>
          <w:color w:val="000000"/>
          <w:sz w:val="28"/>
          <w:szCs w:val="28"/>
        </w:rPr>
        <w:t xml:space="preserve"> на территории Костромской области</w:t>
      </w:r>
    </w:p>
    <w:p>
      <w:pPr>
        <w:pStyle w:val="Style21"/>
        <w:widowControl/>
        <w:jc w:val="center"/>
        <w:rPr>
          <w:rStyle w:val="FontStyle25"/>
          <w:sz w:val="12"/>
          <w:szCs w:val="12"/>
        </w:rPr>
      </w:pPr>
      <w:r>
        <w:rPr/>
      </w:r>
    </w:p>
    <w:p>
      <w:pPr>
        <w:pStyle w:val="Style21"/>
        <w:widowControl/>
        <w:jc w:val="center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Амбулаторно-поликлиническая помощь</w:t>
      </w:r>
    </w:p>
    <w:p>
      <w:pPr>
        <w:pStyle w:val="Style21"/>
        <w:widowControl/>
        <w:jc w:val="right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Таблица №1</w:t>
      </w:r>
    </w:p>
    <w:p>
      <w:pPr>
        <w:pStyle w:val="Style21"/>
        <w:widowControl/>
        <w:jc w:val="center"/>
        <w:rPr>
          <w:rStyle w:val="FontStyle25"/>
          <w:sz w:val="12"/>
          <w:szCs w:val="12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402"/>
        <w:gridCol w:w="2693"/>
        <w:gridCol w:w="666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Виды медицинской помощ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Место о</w:t>
            </w:r>
            <w:r>
              <w:rPr>
                <w:rStyle w:val="FontStyle25"/>
                <w:sz w:val="28"/>
                <w:szCs w:val="28"/>
                <w:lang w:val="en-US"/>
              </w:rPr>
              <w:t>c</w:t>
            </w:r>
            <w:r>
              <w:rPr>
                <w:rStyle w:val="FontStyle25"/>
                <w:sz w:val="28"/>
                <w:szCs w:val="28"/>
              </w:rPr>
              <w:t>уществления</w:t>
            </w:r>
          </w:p>
          <w:p>
            <w:pPr>
              <w:pStyle w:val="Style101"/>
              <w:widowControl/>
              <w:spacing w:lineRule="auto" w:line="240"/>
              <w:ind w:left="-40" w:hanging="0"/>
              <w:jc w:val="center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медицинской деятель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Кем осуществляется оказание медицинской помощ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Объем медицинской помощ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rPr/>
            </w:pPr>
            <w:r>
              <w:rPr>
                <w:rStyle w:val="FontStyle25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ОГБУЗ «Станция скорой медицинской помощи г. Костромы» и отделения скорой медицинской помощи районных, центральных районных, городских, окружных медицинских учреждений Костром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14" w:hanging="14"/>
              <w:rPr/>
            </w:pPr>
            <w:r>
              <w:rPr>
                <w:rStyle w:val="FontStyle25"/>
                <w:sz w:val="28"/>
                <w:szCs w:val="28"/>
              </w:rPr>
              <w:t>Врачебные или фельдшерские выездные бригады скорой медицинской помощ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Бригадой скорой медицинской помощи </w:t>
            </w:r>
            <w:r>
              <w:rPr>
                <w:sz w:val="28"/>
                <w:szCs w:val="28"/>
              </w:rPr>
              <w:t xml:space="preserve">оказывается экстренная скорая и неотложная  медицинская помощь при внезапных острых нефрологических заболеваниях, в том числе больным с острой почечной недостаточностью, обострении хронических болезней почек, при необходимости скорая медицинская помощь </w:t>
            </w:r>
            <w:r>
              <w:rPr>
                <w:rStyle w:val="FontStyle25"/>
                <w:sz w:val="28"/>
                <w:szCs w:val="28"/>
              </w:rPr>
              <w:t>доставляет больных с нефрологическими заболеваниями   в ближайшее медицинское учреждение Костромской области, оказывающее помощь по профилю нефрология (отделение нефрологии и диализа в ОГБУЗ «Городская больница г. Костромы», ОГБУЗ «Галичская окружная больница», ОГБУЗ «Шарьинская окружная больница им.Каверина В.Ф.»); при невозможности доставки пациентов в указанные медицинские учреждения больные доставляются в ближайшие медицинские учреждения, оказывающие помощь по профилю терапия, анестезиология-реаниматологи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rPr/>
            </w:pPr>
            <w:r>
              <w:rPr>
                <w:rStyle w:val="FontStyle25"/>
                <w:sz w:val="28"/>
                <w:szCs w:val="28"/>
              </w:rPr>
              <w:t>Первичная медико-санитарная помощ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ФАПы (ФЗП), врачебные амбулатории, участковые больницы, амбулаторно-поликлинические отделения (учреждения) медицинских учреждений Костромской области</w:t>
            </w:r>
            <w:r>
              <w:rPr>
                <w:sz w:val="28"/>
                <w:szCs w:val="28"/>
              </w:rPr>
              <w:t>, кабинеты врача-нефролога (нефрологические кабинеты) ОГБУЗ «Городская больница г. Костромы» (поликлиническое отделение  №1); ОГБУЗ «Галичская окружная больница» поликлиническое отделе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ГБУЗ «Шарьинская окружная больница им. Каверина В.Ф. (поликлиническое отделение).</w:t>
            </w:r>
          </w:p>
          <w:p>
            <w:pPr>
              <w:pStyle w:val="Style101"/>
              <w:widowControl/>
              <w:spacing w:lineRule="exact" w:line="317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317"/>
              <w:ind w:right="5" w:firstLine="10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Фельдшера, врачи-терапевты, врачи - терапевты участковые, врачи общей (семейной) практики, врачи-нефролог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ыявляют больных с признаками поражений почек, а также с риском развития нефрологических заболеваний и их осложнени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ют план мероприятий по профилактике хронических болезней почек для больных с признаками поражений почек, а также с риском развития нефрологических заболеваний и их осложнений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осуществляют амбулаторное лечение больных с нефрологическими заболеваниями в соответствии с установленным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стандартами</w:t>
              </w:r>
            </w:hyperlink>
            <w:r>
              <w:rPr>
                <w:sz w:val="28"/>
                <w:szCs w:val="28"/>
              </w:rPr>
              <w:t xml:space="preserve"> медицинской помощ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ют при необходимости больных  к врачам-нефрологам федеральных  нефрологических  центр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учет больных, страдающих хронической почечной недостаточностью, в том числе нуждающихся в начале лечения диализом, а также получающих специализированную медицинскую помощь методами заместительной почечной терапии (гемодиализ, перитонеальный диализ) и высокотехнологичную медицинскую помощь (трансплантация почки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амбулаторных условиях медицинского учреждения Костромской области выявление больных с признаками поражений почек, а также с риском развития нефрологических заболеваний и их осложнений рекомендуется осуществлять по следующей схем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ультразвукового исследования почек, исследование суточной протеинурии, общего анализа мочи и биохимических показателей плазмы крови с расчетом скорости клубочковой фильт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сутствии лабораторно-инструментальных данных, подтверждающих наличие хронической болезни почек, больные, входящие в группу риска, регулярно наблюдаются врачом-терапевтом участковым или врачом общей практики (семейным врачом), который не реже 1 раза в год контролирует признаки начинающегося развития хронической болезни почек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ачи-терапевты участковые, врачи общей практики (семейные врачи) и врачи-нефрологи осуществляют динамическое наблюдение и лечение с регулярным контролем не менее 4 раз в год состояния функции почек следующих категорий больных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есших острую почечную недостаточность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дающих хронической болезнью почек (независимо от ее причины и стадии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ящихся к группам риска поражения почек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иентов трансплантированной почки, страдающих хронической почечной недостаточностью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амбулаторных условиях медицинского учреждения Костромской области больным старше 45 лет, обратившимся за медицинской помощью или консультацией к врачу-терапевту участковому, врачу общей практики (семейному врачу), врачу-нефрологу или в кабинет медицинской профилактики, рекомендуется проводить оценку риска нефрологических заболеваний.</w:t>
            </w:r>
          </w:p>
          <w:p>
            <w:pPr>
              <w:pStyle w:val="Style171"/>
              <w:widowControl/>
              <w:tabs>
                <w:tab w:val="clear" w:pos="708"/>
                <w:tab w:val="left" w:pos="0" w:leader="none"/>
              </w:tabs>
              <w:spacing w:lineRule="exact" w:line="322"/>
              <w:ind w:right="102" w:firstLine="527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Наблюдают и лечат пациентов нефрологического</w:t>
            </w:r>
          </w:p>
          <w:p>
            <w:pPr>
              <w:pStyle w:val="Standard"/>
              <w:tabs>
                <w:tab w:val="clear" w:pos="708"/>
                <w:tab w:val="left" w:pos="2370" w:leader="none"/>
              </w:tabs>
              <w:ind w:right="102" w:hanging="0"/>
              <w:rPr>
                <w:rFonts w:cs="Times New Roman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профиля: </w:t>
              <w:tab/>
            </w:r>
          </w:p>
          <w:p>
            <w:pPr>
              <w:pStyle w:val="Standard"/>
              <w:ind w:right="10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Хронические инфекции мочевыводящих путей,</w:t>
            </w:r>
          </w:p>
          <w:p>
            <w:pPr>
              <w:pStyle w:val="Standard"/>
              <w:ind w:right="10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Хронический пиелонефрит без осложнений,</w:t>
            </w:r>
          </w:p>
          <w:p>
            <w:pPr>
              <w:pStyle w:val="Standard"/>
              <w:ind w:right="10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иабетическая нефропатия,</w:t>
            </w:r>
          </w:p>
          <w:p>
            <w:pPr>
              <w:pStyle w:val="Standard"/>
              <w:ind w:right="10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Токсическая нефропатия,</w:t>
            </w:r>
          </w:p>
          <w:p>
            <w:pPr>
              <w:pStyle w:val="Standard"/>
              <w:ind w:right="10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дагрическая нефропатия;</w:t>
            </w:r>
          </w:p>
          <w:p>
            <w:pPr>
              <w:pStyle w:val="Standard"/>
              <w:ind w:right="102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Хроническая почечная недостаточность, консервативно курабельные стади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ронический гломерулонефрит, латентные формы, без осложнений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сутствии эффекта от проводимой в амбулаторных условиях терапии и наличии медицинских показаний больной направляется в медицинскую организацию, оказывающую стационарную помощь по профилю «нефрология» (отделение нефрологии и диализа  ОГБУЗ «Городская больница г. Костромы», отделение диализа  ОГБУЗ «Галичская окружная больница», отделение диализа  ОГБУЗ «Шарьинская окружная больница им. Каверина В.Ф.») для оказания специализированной медицинской помощи.  При невозможности доставки пациентов в указанные медицинские учреждения больные госпитализируются в отделения терапевтического профиля с последующей организацией консультации нефролога.</w:t>
            </w:r>
            <w:r>
              <w:rPr>
                <w:rStyle w:val="FontStyle25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rPr>
          <w:rStyle w:val="FontStyle25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ционарная медицинская помощь</w:t>
      </w:r>
    </w:p>
    <w:p>
      <w:pPr>
        <w:pStyle w:val="Style21"/>
        <w:widowControl/>
        <w:jc w:val="right"/>
        <w:rPr/>
      </w:pPr>
      <w:r>
        <w:rPr>
          <w:rStyle w:val="FontStyle25"/>
          <w:sz w:val="28"/>
          <w:szCs w:val="28"/>
        </w:rPr>
        <w:t>Таблица №2</w:t>
      </w:r>
    </w:p>
    <w:p>
      <w:pPr>
        <w:pStyle w:val="Normal"/>
        <w:jc w:val="center"/>
        <w:rPr>
          <w:rStyle w:val="FontStyle25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4"/>
        <w:gridCol w:w="2693"/>
        <w:gridCol w:w="666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Виды медицинской помощ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Место о</w:t>
            </w:r>
            <w:r>
              <w:rPr>
                <w:rStyle w:val="FontStyle25"/>
                <w:sz w:val="28"/>
                <w:szCs w:val="28"/>
                <w:lang w:val="en-US"/>
              </w:rPr>
              <w:t>c</w:t>
            </w:r>
            <w:r>
              <w:rPr>
                <w:rStyle w:val="FontStyle25"/>
                <w:sz w:val="28"/>
                <w:szCs w:val="28"/>
              </w:rPr>
              <w:t>уществления</w:t>
            </w:r>
          </w:p>
          <w:p>
            <w:pPr>
              <w:pStyle w:val="Style10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медицин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Кем осуществляется оказание медицинской помощ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Объем медицинской помощ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Первичная медико-санитарная помощ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Терапевтические  отделения (койки) районных, центральных районных, городских, окружных медицинских учреждений Костромской области и ОГБУЗ «Костромской областной госпиталь для ветеранов вой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Врачи-терапев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Осуществляют диагностику и лечение пациентов с заболеваниями нефрологического профиля в соответствии со стандартами оказания медицинской помощи, утвержденными приказами Минздрава (Минздравсоцразвития) Р</w:t>
            </w:r>
            <w:r>
              <w:rPr>
                <w:sz w:val="28"/>
                <w:szCs w:val="28"/>
              </w:rPr>
              <w:t>Ф.</w:t>
            </w:r>
          </w:p>
          <w:p>
            <w:pPr>
              <w:pStyle w:val="Normal"/>
              <w:ind w:firstLine="599"/>
              <w:jc w:val="both"/>
              <w:rPr/>
            </w:pPr>
            <w:r>
              <w:rPr>
                <w:sz w:val="28"/>
                <w:szCs w:val="28"/>
              </w:rPr>
              <w:t xml:space="preserve">Показания к госпитализации нефрологических больных в отделения терапевтического профиля: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зологические формы: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0 Острый тубулоинтерстициальный нефрит, нетяжелое   течение. Включено: острый пиелонефрит за исключ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труктивных форм, абсцесса почки, карбункула почки, осложненных форм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1  Хронический тубулоинтерстициальный нефр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о: хронический пиелонефрит за исключением обструктивных, осложненных фор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4.4 Инфекционно-токсическая нефропатия с минимальным  мочевым синдромом без признаков почечной  недостаточ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39.0    Инфекция мочевыводящих путей без установленной  локализации  при отсутствии эффекта от   амбулаторного л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03    Хронический гломерулонефрит, латентные формы (исключен нефротический вариан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8    Хроническая почечная недостаточность, начальные стадии при отсутствии эффекта от амбулатор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7 Острая почечная недостаточность, период восстано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сутствии эффекта показано лечение в специализированном нефрологическом стациона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8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firstLine="5"/>
              <w:rPr/>
            </w:pPr>
            <w:r>
              <w:rPr>
                <w:rStyle w:val="FontStyle25"/>
                <w:sz w:val="28"/>
                <w:szCs w:val="28"/>
              </w:rPr>
              <w:t xml:space="preserve">Специализированная </w:t>
            </w:r>
          </w:p>
          <w:p>
            <w:pPr>
              <w:pStyle w:val="Style101"/>
              <w:widowControl/>
              <w:ind w:firstLine="5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медицинская помощ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ение нефрологии и диализа  ОГБУЗ «Городская больница г. Костромы», отделение диализа (нефрологические койки)  ОГБУЗ «Галичская окружная больница», отделение диализа (нефрологические койки)  ОГБУЗ «Шарьинская окружная больница им. Каверина В.Ф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2441" w:leader="none"/>
              </w:tabs>
              <w:spacing w:lineRule="exact" w:line="317"/>
              <w:ind w:right="36" w:firstLine="5"/>
              <w:rPr/>
            </w:pPr>
            <w:r>
              <w:rPr>
                <w:rStyle w:val="FontStyle25"/>
                <w:sz w:val="28"/>
                <w:szCs w:val="28"/>
              </w:rPr>
              <w:t>Врачи-нефрологи</w:t>
            </w:r>
          </w:p>
          <w:p>
            <w:pPr>
              <w:pStyle w:val="Style101"/>
              <w:widowControl/>
              <w:tabs>
                <w:tab w:val="clear" w:pos="708"/>
                <w:tab w:val="left" w:pos="2441" w:leader="none"/>
                <w:tab w:val="left" w:pos="2585" w:leader="none"/>
              </w:tabs>
              <w:spacing w:lineRule="exact" w:line="317"/>
              <w:ind w:right="36" w:firstLine="5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5" w:right="43" w:hanging="5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1. Осуществляют диагностику и лечение пациентов с заболеваниями нефрологического профиля в стационарных условиях в соответствии со стандартами оказания медицинской помощи, утвержденными приказами Минздравом (Минздравсоцразвития) России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2. При невозможности организовать помощь на территории Костромской области решают вопрос о направлении на специализированное или высокотехнологичное лечение в федеральные учреждения здравоохран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Показаниями к госпитализации в нефрологическое отделение (нефрологические койки) являются следующие нозологические формы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Гломерулярные поражения почек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N 00     Острый нефритический синд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о: остры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омерулонефрит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омерулярная болез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фри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01    Быстро прогрессирующий нефритический синдром Включено: быстро прогрессирующий: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омерулонефрит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омерулярная болез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фри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02    Рецидивирующая и устойчивая гемату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о: гематур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брокачественная (семейн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 уточненным морфологическим поражени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03   Хронический нефритический синд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о: хроническая (ий):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омерулонефрит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омерулярная болез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фр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 04  Нефротический синд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о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ожденный нефротический синд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поидный нефро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 05  Нефритический синдром неуточн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о: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омерулонефрит БДУ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омерулярная болезнь Б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фрит БД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06  Изолированная протеинурия с уточненным морфологическим поражение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ключено: протеинурия (изолированная, ортостатическая, стойкая) с  уточненным морфологическим пораж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07 Наследственная нефропатия, не классифицированная в других рубриках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08  Гломерулярные поражения при болезнях, классифицированных в других рубрика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N 08.0 Гломерулярные поражения при инфекционных и паразитарных болезня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08.1 Гломерулярные поражения при новообразованиях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08.2 Гломерулярные поражения при болезнях крови и иммунных наруш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08.3 Гломерулярные поражения при сахарном диабе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08.4 Гломерулярные поражения при других болезнях  эндокринной системы, расстройствах питания и  нарушениях обмена веще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08.5 Гломерулярные поражения при систем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ях соединительной тк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08.8 Гломерулярные поражения при других болезнях классифицированных в других рубри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Тубулоинтерстициальные поражения поче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0 Острый тубулоинтерстициальный нефри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ключено: острый пиелонефрит за исключением обструктивных форм, абсцесса почки, карбункула поч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1  Хронический тубулоинтерстициальный нефр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о: хронический пиелонефрит за исключением обструктивных фор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1.8  другие хронические тубулоинтерстициальные  нефр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1.9   хронические тубулоинтерстициальные нефриты неуточнен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2 Тубулоинтерстициаль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рит неуточненный, как острый или хрониче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4 Тубулоинтерстициальные и тубулярные поражения, вызванные лекарственными средствами и тяжелыми  металл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4.0 Нефропатия, вызванная анальгетическими средств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4.1Нефропатия, вызванная другими лекарственными средствами, медикаментами и биологически активными веществ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14.2Нефропатия, вызванная другими неуточненными лекарственными средствами, медикаментами и биологически активными вещества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4.3 Нефропатия, вызванная тяжелыми металл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4.4 Токсическая нефропатия неклассифицированная  в других рубрика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5  Другие тубулоинтерстициальные болезни поче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6  Тубулоинтерстициальные поражения почек при болезнях, классифицированных в других рубрика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6.0  Тубулоинтерстициальные поражения почек поражения при инфекционных и паразитарных  болезня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6.1  Тубулоинтерстициальные поражения почек новообразова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6.2  Тубулоинтерстициальные поражения почек при болезнях крови и нарушениях, вовлекающих иммунный механиз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6.3  Тубулоинтерстициальные поражения почек при  нарушениях обмена веще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6.4  Тубулоинтерстициальные поражения почек при системных болезнях соединительной ткани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6.5  Тубулоинтерстициальные поражения почек при отторжениях транспланта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16.8  Тубулоинтерстициальные поражения почек при других болезнях, классифицированных в других рубрика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Почечная недостаточнос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N 17 Острая почечная недостаточность за исключением постренальной ОП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18 Хроническая почечная недостато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о: диффузный склерозирующий гломерулонефрит; хроническая урем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18.0 Терминальная стадия поражения поч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18.8 Другие проявления хронической почечной недостаточ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18.9 Хроническая почечная недостаточность  неуточне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19  Почечная недостаточность неуточненн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Другие болезни почек, мочевой систе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25   Нарушения, развивающиеся в результате дисфункции почечных канальце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 </w:t>
            </w:r>
            <w:r>
              <w:rPr>
                <w:sz w:val="28"/>
                <w:szCs w:val="28"/>
              </w:rPr>
              <w:t>39.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фекция мочевыводящих путей без установленной лок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39.1 Стойкая протеинурия неуточне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39.2  Ортостатическая протеинурия неуточне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12      Гипертоническая болезнь с поражением поч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 85     Амилоидоз с поражением почек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23.4 Инфекция мочевых путей (гестационный пиелонефрит) беременн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26.8 Нефропатия беременных, либо после родоразре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94.0 Нефропатия аллотрансплантат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firstLine="5"/>
              <w:rPr/>
            </w:pPr>
            <w:r>
              <w:rPr>
                <w:rStyle w:val="FontStyle25"/>
                <w:sz w:val="28"/>
                <w:szCs w:val="28"/>
              </w:rPr>
              <w:t>Высокотехнологичная</w:t>
            </w:r>
          </w:p>
          <w:p>
            <w:pPr>
              <w:pStyle w:val="Style101"/>
              <w:widowControl/>
              <w:ind w:firstLine="5"/>
              <w:rPr/>
            </w:pPr>
            <w:r>
              <w:rPr>
                <w:rStyle w:val="FontStyle25"/>
                <w:sz w:val="28"/>
                <w:szCs w:val="28"/>
              </w:rPr>
              <w:t>медицинская помощь,</w:t>
            </w:r>
          </w:p>
          <w:p>
            <w:pPr>
              <w:pStyle w:val="Style101"/>
              <w:widowControl/>
              <w:ind w:firstLine="5"/>
              <w:rPr/>
            </w:pPr>
            <w:r>
              <w:rPr>
                <w:rStyle w:val="FontStyle25"/>
                <w:sz w:val="28"/>
                <w:szCs w:val="28"/>
              </w:rPr>
              <w:t>специализированная медицинская помощь (при невозможности оказать помощь на территории Костромской области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left="10" w:right="182" w:hanging="10"/>
              <w:rPr/>
            </w:pPr>
            <w:r>
              <w:rPr>
                <w:rStyle w:val="FontStyle25"/>
                <w:sz w:val="28"/>
                <w:szCs w:val="28"/>
              </w:rPr>
              <w:t xml:space="preserve">Федеральные учреждения здравоохран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317"/>
              <w:ind w:right="36" w:firstLine="5"/>
              <w:rPr/>
            </w:pPr>
            <w:r>
              <w:rPr>
                <w:rStyle w:val="FontStyle25"/>
                <w:sz w:val="28"/>
                <w:szCs w:val="28"/>
              </w:rPr>
              <w:t>Специалисты федеральных учреждений здравоохра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317"/>
              <w:ind w:right="43" w:hanging="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Оказывают медицинскую помощь в соответствии с порядком направления граждан Российской Федерации на высокотехнологичные виды медицинской помощи, установленным  Минздравом России на соответствующий год и приказом </w:t>
            </w:r>
            <w:r>
              <w:rPr>
                <w:sz w:val="28"/>
                <w:szCs w:val="28"/>
              </w:rPr>
              <w:t xml:space="preserve"> Минздравсоцразвития России от 16 апреля 2010 №243н «Об организации оказания специализированной медицинской помощи», приказом Минздравсоцразвития от 09.10.2009г. №819-н «Об утверждении порядка оказания медицинской помощи больным методом трансплантации органов». </w:t>
            </w:r>
          </w:p>
        </w:tc>
      </w:tr>
    </w:tbl>
    <w:p>
      <w:pPr>
        <w:pStyle w:val="Normal"/>
        <w:jc w:val="both"/>
        <w:rPr/>
      </w:pPr>
      <w:r>
        <w:rPr>
          <w:rStyle w:val="FontStyle25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Style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Style20"/>
        <w:ind w:left="0" w:firstLine="709"/>
        <w:jc w:val="both"/>
        <w:rPr/>
      </w:pPr>
      <w:r>
        <w:rPr/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Style2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41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ind w:firstLine="288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3"/>
      <w:ind w:firstLine="514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701"/>
      <w:jc w:val="both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/>
      <w:ind w:firstLine="254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1"/>
      <w:ind w:firstLine="254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25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3B2230EE7E3C5F77B53E379C65198E9A93DD45E816CFFDEA436F0CUDoD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2:44:00Z</dcterms:created>
  <dc:creator>BuzaronovaEE</dc:creator>
  <dc:description/>
  <cp:keywords/>
  <dc:language>en-US</dc:language>
  <cp:lastModifiedBy>kuksasep</cp:lastModifiedBy>
  <cp:lastPrinted>2012-08-19T20:00:00Z</cp:lastPrinted>
  <dcterms:modified xsi:type="dcterms:W3CDTF">2012-12-20T08:25:00Z</dcterms:modified>
  <cp:revision>22</cp:revision>
  <dc:subject/>
  <dc:title/>
</cp:coreProperties>
</file>